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  <w:tab/>
        <w:tab/>
        <w:tab/>
        <w:tab/>
        <w:tab/>
        <w:tab/>
        <w:tab/>
        <w:t>Name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form and the Progressive Movement</w:t>
      </w:r>
    </w:p>
    <w:p>
      <w:pPr>
        <w:pStyle w:val="Normal"/>
        <w:jc w:val="center"/>
        <w:rPr/>
      </w:pPr>
      <w:r>
        <w:rPr/>
        <w:t>(Chap. 22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farmers try to solve their debt problems before 190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the Populist Party believe in?  What groups of people do you think supported the Populist Par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Pendleton Act change the civil serv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Jane Addams help immigrants and work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the American people learn from muckrak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mportant changes did Presidents Theodore Roosevelt and Woodrow Wilson make to help the Progressive Mov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word “progressive” means to bring about change or liberal ideas.  Why is this time period called the “Progressive Movement”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23:42:00Z</dcterms:created>
  <dc:creator>Buffalo Grove High School</dc:creator>
  <dc:description/>
  <cp:keywords/>
  <dc:language>en-US</dc:language>
  <cp:lastModifiedBy>Buffalo Grove High School</cp:lastModifiedBy>
  <dcterms:modified xsi:type="dcterms:W3CDTF">2008-01-30T23:49:00Z</dcterms:modified>
  <cp:revision>1</cp:revision>
  <dc:subject/>
  <dc:title>Shin-Cooper</dc:title>
</cp:coreProperties>
</file>